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 discovered today that our department's copies can scan a stack</w:t>
        <w:br/>
        <w:t>of docs into a single PDF and FTP it to an arbitrary computer! So, as a</w:t>
        <w:br/>
        <w:t>test, I put the tape drive 6801 listing into the hopper and sent it to my</w:t>
        <w:br/>
        <w:t>desktop computer. Here it is, 89 pages, 300 dpi bitmaps, 3.8 MB:</w:t>
        <w:br/>
        <w:br/>
      </w:r>
      <w:r>
        <w:rPr>
          <w:rFonts w:eastAsia="Times New Roman" w:cs="Times New Roman"/>
          <w:color w:val="0000FF"/>
          <w:sz w:val="24"/>
          <w:szCs w:val="24"/>
          <w:u w:val="single"/>
        </w:rPr>
        <w:t>&lt;http://drushel.cwru.edu/6801/tape6801.lst.pdf&gt;</w:t>
      </w:r>
      <w:r>
        <w:rPr>
          <w:rFonts w:eastAsia="Times New Roman" w:cs="Times New Roman"/>
          <w:sz w:val="24"/>
          <w:szCs w:val="24"/>
        </w:rPr>
        <w:br/>
        <w:br/>
        <w:t>I can do the others after I get out of a meeting I have to run to. This</w:t>
        <w:br/>
        <w:t>opens up MANY POSSIBILITIES for me to scan all the ADAM docs I have amassed,</w:t>
        <w:br/>
        <w:t>INCLUDING NEWSLETTERS. It is painless...will work for 2-sided stuff...</w:t>
        <w:br/>
        <w:t>just have to take out the staples. One stack per PDF, no assembling the</w:t>
        <w:br/>
        <w:t>separate files manually. Can also scan greyscale...very nice.</w:t>
        <w:br/>
        <w:br/>
        <w:t xml:space="preserve">Richard F. Drushel, Ph.D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color w:val="0000FF"/>
          <w:sz w:val="24"/>
          <w:szCs w:val="24"/>
          <w:u w:val="single"/>
        </w:rPr>
        <w:t>&lt;http://drushel.cwru.edu/6801/printer6801.pdf&gt;</w:t>
      </w:r>
      <w:r>
        <w:rPr>
          <w:rFonts w:eastAsia="Times New Roman" w:cs="Times New Roman"/>
          <w:sz w:val="24"/>
          <w:szCs w:val="24"/>
        </w:rPr>
        <w:br/>
        <w:br/>
        <w:t>I also resaved the tape 6801 doc with the PDF rotated to landscape mode</w:t>
        <w:br/>
        <w:t>(forgot to do that; I did it with the printer one). If you grabbed the</w:t>
        <w:br/>
        <w:t>tape PDF already, and don't have full Acrobat to rotate it yourself and</w:t>
        <w:br/>
        <w:t>resave, you'll have to grab it again :-S</w:t>
        <w:br/>
        <w:t>Sorry,   *Rich*</w:t>
        <w:br/>
        <w:br/>
        <w:t>P.S. master 6801 listing will take some fiddling because, of course, that</w:t>
        <w:br/>
        <w:t>set of copies has got page rotations all over the map and stuff close to the</w:t>
        <w:br/>
        <w:t>edge of the page that got cropped off the first time I ran it through the</w:t>
        <w:br/>
        <w:t>scanner, urrrrrghghghghghgh!</w:t>
        <w:br/>
        <w:t xml:space="preserve"> </w:t>
        <w:br/>
        <w:t xml:space="preserve">Richard F. Drushel, Ph.D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color w:val="0000FF"/>
          <w:sz w:val="24"/>
          <w:szCs w:val="24"/>
          <w:u w:val="single"/>
        </w:rPr>
        <w:t>&lt;http://drushel.cwru.edu/6801/master6801.lst.pdf&gt;</w:t>
      </w:r>
      <w:r>
        <w:rPr>
          <w:rFonts w:eastAsia="Times New Roman" w:cs="Times New Roman"/>
          <w:sz w:val="24"/>
          <w:szCs w:val="24"/>
        </w:rPr>
        <w:br/>
        <w:br/>
        <w:t>This one is 100 pages, but smaller than the others (2.6 MB). It was in the</w:t>
        <w:br/>
        <w:t>worst state as far as badly-rotated pages was concerned...I have not fixed</w:t>
        <w:br/>
        <w:t>all of them, but the egregious ones are fixed. You'll be able to tell which</w:t>
        <w:br/>
        <w:t>ones were derotated because I also cleaned up all the junk, copy spots, etc.,</w:t>
        <w:br/>
        <w:t>as well as made the letters a little bolder (Blur More tool in Photoshop</w:t>
        <w:br/>
        <w:t>before going back to bitmap), so they are "cleaner" and "nicer".</w:t>
        <w:br/>
        <w:br/>
        <w:t>No more time to do any more cleanup of them...but it gets the info</w:t>
        <w:br/>
        <w:t>out there.</w:t>
        <w:br/>
        <w:t xml:space="preserve"> </w:t>
        <w:br/>
        <w:t>Richard F. Drushel, Ph.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