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rom ANN central.......we have received a dos based cdrom with a lot of the ADAM programs, etc on it, from our own Bob Sebalist.  Presumably it is availabel to anyone out there who would want a copy.  You can contact me @adamcomputer@netzero.net for a copy.  Nominal copy and shipping costs are needed to make it happen.  It is in DOS form and crunched.  The cd contains (I believe) the uncrunch program which runs under 22NICE.ex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We also attended the convention in Chicago for Sunday only.  Had a good trip into Chicago early on Sunday morning, a HOT day in the city, including the banquet, and a rather uneventful trip back home.   Next year's convention - in case you haven't heard - will be in Ottawa, Ontario Canada with Neil Wick in charge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