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Installing the ConIX Pull-Down Menu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 described,  MENU  is a user-friendly  front-end  to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 complex  ConIX functions.   Through the use of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 of  menus  and built-in help,  the user  will  be  gu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many tedious operations with great ease and  reassur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oal  of  the  Pull-Down Menu System  is  to  elimin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venience  of  constantly  having to  refer  to  the 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 in  order  to perform  every-day  tasks, 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ing   the   Print  Spooler, or  setting  a  Disk  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 the  Menu System interfaces to the  ConIX  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-up  program  to configure very basic operating  para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 as the character sequence used to clear the consol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 the  directories  used  when  searching  for   a  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,  to  set  these kinds of features,  the user  ha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 edit his own customized PROFILE and then preproces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CC and install it.  This is now done by MEN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ource  code  to  the PROFILE that interacts  with  MENU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in the ConIX distribution.  The preprocessed PROFIL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lso supplied on disk.   PROFILE itself remains the  sam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changing  a  default setting does not change  the 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LE.COM file.  Instead, MENU manipulates an intermedia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LE.SET which contains the configurations.  This file is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PROFILE when the system is first started and the command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ec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 the  Menu  System  is merely a  matter  of 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 the  files in the  disk  directory.   MENU.COM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executed  to change  system  configurations,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ble  from all disk directories.   In other words, 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working on drive A user area 10 or drive B user  area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ble to execute this program. The way to do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place MENU.COM in a Search Path directory.   For the  mo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 A:  user  area  0 is good location since the  Search 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to include this directory.  You can change this lat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organize your disks to your own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  crucial  is  the  positioning  of  the   PROFILE.COM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LE.SET programs.  In order for these programs to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,  they  must  be present on the same disk and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from which ConIX was initially loaded into your system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if you load ConIX from drive A user area 0, the 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sto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of course note that we have not supplied the PROFILE.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n your ConIX Distribution.  The reason is that  PROFIL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reate this file automatically the first time it is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ConIX.   Therefore,  after  positioning  PROFILE.COM,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d  boot  your  system (hit RESET or turn it off  and  on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LE  should  sign  on  with  a  message  saying  it  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LE.SET.   This  message should never appear again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ile was deleted some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all  the  files  are positioned,  you  can  load  MENU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your system as desired.   MENU itself does not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 steps  to perform for initial  system 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first read the ConIX documentation to see what you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onfigure  and  then  use MENU to do  it.   MENU  is  not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, but rather a tool to be us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ing  MENU brings us into a little definition of why we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a  "Pull-Down"  Menu System.   The reason is  the  way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MENU is similar to many modern systems of requesting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.   ConIX  comes  configured to execute the MENU program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a single keystroke - CTRL-B.  Hitting CTRL-B at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 (in the same place you'd hit CTRL-C to reset  the  dis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cause  MENU to be pulled-down or booted.   Of  cours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manually enter M+E+N+U+&lt;RETURN&gt;, but hitting CTRL-B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time  you execute MENU,  you will be  asked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of the Clear Screen Sequence,  which is the ASCII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 used to clear the screen and position the cursor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 left  corner  of your terminal.   Since  every  terminal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,  MENU  must ask you for your particular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have to set it here,  but it is preferable that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MENU would like to clear the screen at certain points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 the operation manuals for your computer/terminal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know the clear screen sequence.   Most terminals us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L or CTRL-Z to clear the screen.  In either case,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 character,  type  the `^' and then  the  control 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the actual CTRL-x sequ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inally enter the control sequence,  have MENU se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tartup default in PROFILE.SET.   This way,  the  next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X is loaded you won't have to reset the CL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ll this initial toil is behind you, you will be given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 to the main menu screen of MENU.   From this menu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various  MENU operations.   All choices should  be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ory  after reading the ConIX documentation,  as  MENU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supplement to ConIX itself.   However, there are a few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ons that MENU was able to bring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is  called ConIX Auto-Load.   It's describ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,  but implemented through MENU and PROFILE.  Briefly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 when  set  will cause ConIX to  be  loaded  into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whenever your system is cold booted.   Thi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placing a $$$.SUB submit file in the boot directory  (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 user 0, the directory which you are placed into w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is first booted.)  This SUB file contains an 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load ConIX,  and then ConIX executes the PROFILE which r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to Auto-Load the next time you boot.   This featu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 convenient,  except the BYE command won't work 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 replacement for BYE, BYEBYE.COM a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new MENU feature is that PROFILE can be set to execu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 to another program each time your system is cold boote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 use  for this is to execute a program that  prin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and  date  if  your  system  has  a  built-in  clock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ies  are  endless,  and  entirely at  your  discre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 the  startup  command  feature is  used  to  prin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ly  welcome message,  which you receive whenever PRO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familiar with any other terms/features handl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 refer to the ConIX documentation.   Be reassured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 MENU  will  not  change  any  configurations  unless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ly  tell  it to.   So,  you can explore all of  the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,  read  the short help messages,  and still not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otal,  the  Pull-Down Menu System should prove to be a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and convenient tool for painlessly integrating ConIX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