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  <w:u w:val="single"/>
        </w:rPr>
        <w:t>The ADAM Archive</w:t>
      </w:r>
    </w:p>
    <w:p>
      <w:pPr>
        <w:pStyle w:val="Normal"/>
        <w:bidi w:val="0"/>
        <w:jc w:val="center"/>
        <w:rPr/>
      </w:pPr>
      <w:hyperlink r:id="rId2">
        <w:r>
          <w:rPr>
            <w:rFonts w:ascii="Arial" w:hAnsi="Arial"/>
            <w:b w:val="false"/>
            <w:color w:val="0000FF"/>
            <w:sz w:val="32"/>
            <w:u w:val="single"/>
          </w:rPr>
          <w:t>http://www.adamarchive.org</w:t>
        </w:r>
      </w:hyperlink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 xml:space="preserve">OWNER: </w:t>
      </w:r>
      <w:r>
        <w:rPr>
          <w:rFonts w:ascii="Arial" w:hAnsi="Arial"/>
          <w:b w:val="false"/>
          <w:sz w:val="20"/>
          <w:u w:val="none"/>
        </w:rPr>
        <w:t>William "Milli" Hicks / 8-Bit Milli Game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 xml:space="preserve">MAINTAINER: </w:t>
      </w:r>
      <w:r>
        <w:rPr>
          <w:rFonts w:ascii="Arial" w:hAnsi="Arial"/>
          <w:b w:val="false"/>
          <w:sz w:val="20"/>
          <w:u w:val="none"/>
        </w:rPr>
        <w:t>Jim Notini / NIAD / jnoti68@gmail.com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is is as complete a list of missing items that The ADAM Archive and DiRoccoVision.com 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rying to track down and archive for everyone's enjoyment, use and benefit with the exception of 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uple sections (noted in the section) where a more detailed list will be added in a future revis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e Archive is constantly being updated and this list is in a constant state of flux, but items wi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ot be removed even if we have them until they are uploaded to The ADAM Archiv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f it's not in the ADAM Archive and not listed here, it doesn't mean that it doesn't exist! We don'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now what we don't know, so please contact us if you have ANYTHING to ad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ources for this listing: NIAD Newsletter &amp; Catalogs, M.W. Ruth Co. Catalogs, numerous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ewsletters and catalogs. IE: M.W. Ruth Co. - Catalog (April 1989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MANUAL SCANS - ADAM SYSTE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ny Revisions that are not on The ADAM Archive are needed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Word Processing: Typing with ADAM (Revised Edition 1984 - White Cover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90-Day Warranty (1983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MANUAL SCANS - SOFTWAR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DATA PACK CASE INSERT J-CARDS SCAN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B.C., The</w:t>
        <w:tab/>
        <w:tab/>
        <w:tab/>
        <w:t>- may not exist, have custom made J-Car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rket Monitor</w:t>
        <w:tab/>
        <w:tab/>
        <w:tab/>
        <w:tab/>
        <w:t>- need original on generic white paper, have custom made J-Car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Personal Accountant </w:t>
        <w:tab/>
        <w:tab/>
        <w:tab/>
        <w:t>- may not exist as I never say a DDP case with a J-Car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ADAM HARDWARE MANUALS &amp; DRIVER SOFTWARE (3rd Party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ll 3rd Party hardware that was released with accompanying manual, software and drivers disk(s) or dat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ck(s) need to be archived as image files. Numerous versions or revisions of the software were made to som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nd therefore everything needs to be compared for differences. Check the Archive in the ADAM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ection and Manuals section to see what we have and compare to what you have so as to avoid spending tim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uplicating work that has been done already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or a pretty detailed and near complete list of CV &amp; ADAM hardware, download the "Hardware for the Colec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Computer....." list that includes hundreds of pictures in the Root directory of The ADAM Archiv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ADAM COMPUTER BOOKS &amp; NEWSLETTER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oughly 20 professional Publishing House books released commercially. A list will be added in a future updat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me Applications and Games for the ADAM</w:t>
        <w:tab/>
        <w:tab/>
        <w:tab/>
        <w:t>Timothy P. Bans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3rd PARTY / HOMEBREW BOOK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cADAM Manual</w:t>
        <w:tab/>
        <w:tab/>
        <w:tab/>
        <w:tab/>
        <w:tab/>
        <w:tab/>
        <w:t>James Casey S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ab/>
        <w:t>might be exactly the same as the CBS MacADAM manual and the SmartWriter text files on disk/dd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sassemblies - Basic</w:t>
        <w:tab/>
        <w:tab/>
        <w:tab/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sassemblies - E.O.S.</w:t>
        <w:tab/>
        <w:tab/>
        <w:tab/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ackers Helpers Series: From Basics to Basic</w:t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.H.S. Vol. I - Learning to Read with ADAM</w:t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earning to Write...</w:t>
        <w:tab/>
        <w:tab/>
        <w:tab/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earning to Draw...</w:t>
        <w:tab/>
        <w:tab/>
        <w:tab/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earning to 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COLECO &amp; HONEYWELL GUIDES</w:t>
      </w:r>
      <w:r>
        <w:rPr>
          <w:rFonts w:ascii="Arial" w:hAnsi="Arial"/>
          <w:b w:val="false"/>
          <w:sz w:val="20"/>
          <w:u w:val="none"/>
        </w:rPr>
        <w:t xml:space="preserve"> - might have all these alread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JVC Data Drive Trouble Shooting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.S. Data Drive Trouble Shooting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Disk Drive Test Procedu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e Complete ADAM Disk Driv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mma Trouble Shooting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elt Game Board Repair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Writer Print Head Adjust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rinter Logic Board Repair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mputer Logic Board Repair Guide/Gamma Debug Users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lecoVision Repair Gui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single"/>
        </w:rPr>
        <w:t>NEWSLETTER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's House / ADAM International Media / gHAAU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Link of Uta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umerous other newsletters like V.I.S.A., A.U.F.G., etc. A detailed list will be added in a future updat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ADAM COMPUTER KEYBOARD OVERLAYS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y John F. Busb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uto-Aid, ADAMLink, SmartWriter, SmartTYPE, VideoTunes, SmartSPELLER, Fast-Filer, Data-Calc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esk-Set "B". DESK-Set "F", SmartFILER, Recipe Filer, SmartLetters &amp; Forms, Finance/Loans an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intMaster.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y Norman Castro / Omaha ADAM User's Club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umerous Keyboard Overlay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32"/>
          <w:u w:val="single"/>
        </w:rPr>
      </w:pPr>
      <w:r>
        <w:rPr>
          <w:rFonts w:ascii="Arial" w:hAnsi="Arial"/>
          <w:b/>
          <w:sz w:val="3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ADAM COMPUTER SOFTWAR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PROGRAM NAME</w:t>
        <w:tab/>
        <w:tab/>
        <w:tab/>
        <w:tab/>
        <w:t>DEVELOPER</w:t>
        <w:tab/>
        <w:tab/>
        <w:tab/>
        <w:t>NOTES</w:t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ecimal Disassembler</w:t>
        <w:tab/>
        <w:tab/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ormatter II</w:t>
        <w:tab/>
        <w:tab/>
        <w:tab/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phics Converter</w:t>
        <w:tab/>
        <w:tab/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edia Aid</w:t>
        <w:tab/>
        <w:tab/>
        <w:tab/>
        <w:tab/>
        <w:tab/>
        <w:t>Walters Software Co.</w:t>
        <w:tab/>
        <w:tab/>
        <w:t>old ver before Plus updat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edia Aid Plus 2 for SmartBASIC v2.0</w:t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sSpeller for SpellingAID</w:t>
        <w:tab/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amDSK 2 for SmartBASIC v2.0 (64K)</w:t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amDSK 2 for SmartBASIC v2.0 (64K-1024K)</w:t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Mate Cart</w:t>
        <w:tab/>
        <w:tab/>
        <w:tab/>
        <w:tab/>
        <w:tab/>
        <w:t>Walters Software Co.</w:t>
        <w:tab/>
        <w:tab/>
        <w:t>have the disk version, need dump of Cartrid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creen Saver</w:t>
        <w:tab/>
        <w:tab/>
        <w:tab/>
        <w:tab/>
        <w:tab/>
        <w:t>Walters Software Co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6801 Disassembler</w:t>
        <w:tab/>
        <w:tab/>
        <w:tab/>
        <w:tab/>
        <w:t>Hexac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exace Utilities</w:t>
        <w:tab/>
        <w:tab/>
        <w:tab/>
        <w:tab/>
        <w:tab/>
        <w:t>Hexace Softwar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.A.M.E. Set Vol. I</w:t>
        <w:tab/>
        <w:tab/>
        <w:tab/>
        <w:tab/>
        <w:t>Digital Express Inc.</w:t>
        <w:tab/>
        <w:tab/>
        <w:t>have corrupted cop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howOFF IIa: WriterMATE</w:t>
        <w:tab/>
        <w:tab/>
        <w:tab/>
        <w:t>Digital Express Inc.</w:t>
        <w:tab/>
        <w:tab/>
        <w:t>For Epson FX comp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howOFF IIb: WriterMATE</w:t>
        <w:tab/>
        <w:tab/>
        <w:tab/>
        <w:t>Digital Express Inc.</w:t>
        <w:tab/>
        <w:tab/>
        <w:t>For ADAM Prin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TALK</w:t>
        <w:tab/>
        <w:tab/>
        <w:tab/>
        <w:tab/>
        <w:tab/>
        <w:t>Digital Express Inc.</w:t>
        <w:tab/>
        <w:tab/>
        <w:t>For Eve SS-C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wiftBASIC 80 v2.3</w:t>
        <w:tab/>
        <w:tab/>
        <w:tab/>
        <w:tab/>
        <w:t>Digital Express In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urboDisk 2.0</w:t>
        <w:tab/>
        <w:tab/>
        <w:tab/>
        <w:tab/>
        <w:tab/>
        <w:t>Digital Express Inc.</w:t>
        <w:tab/>
        <w:tab/>
        <w:t>For SmartBASIC v2.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creenChop for CP/M 2.2</w:t>
        <w:tab/>
        <w:tab/>
        <w:tab/>
        <w:t>Elliam Associate</w:t>
        <w:tab/>
        <w:tab/>
        <w:tab/>
        <w:t>have, need to make a custom imag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st of the programs listed below are actually "shovelware", but for completeness sake, I am still try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o find copies so as to add to the Software Archiv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1985 1040 Tax Planner</w:t>
        <w:tab/>
        <w:tab/>
        <w:tab/>
        <w:tab/>
        <w:t>Extended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-Tech Money Manager</w:t>
        <w:tab/>
        <w:tab/>
        <w:tab/>
        <w:tab/>
        <w:t>A-Tec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-Tech Route Manager</w:t>
        <w:tab/>
        <w:tab/>
        <w:tab/>
        <w:tab/>
        <w:t>A-Tec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Banner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Calc(ulator)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Chat</w:t>
        <w:tab/>
        <w:tab/>
        <w:tab/>
        <w:tab/>
        <w:tab/>
        <w:t>Gordon Mey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Filer</w:t>
        <w:tab/>
        <w:tab/>
        <w:tab/>
        <w:tab/>
        <w:tab/>
        <w:t>ADAM World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Thinks (name might have changed)</w:t>
        <w:tab/>
        <w:t>Martin Consulting</w:t>
        <w:tab/>
        <w:tab/>
        <w:t>unreleased? contains Therapist, Checkers, Ondin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Tips and Tricks</w:t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Tutor, The</w:t>
        <w:tab/>
        <w:tab/>
        <w:tab/>
        <w:tab/>
        <w:t>Mr. T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Calc Workshop Files</w:t>
        <w:tab/>
        <w:tab/>
        <w:tab/>
        <w:t>D.L. Decker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dress File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ditional Games for Thinkers</w:t>
        <w:tab/>
        <w:tab/>
        <w:tab/>
        <w:t>Carolina Ga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ult Phrase Pak I &amp; II</w:t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venture Pack, The</w:t>
        <w:tab/>
        <w:tab/>
        <w:tab/>
        <w:tab/>
        <w:t>International Compu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venturer</w:t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rtist's Pad</w:t>
        <w:tab/>
        <w:tab/>
        <w:tab/>
        <w:tab/>
        <w:tab/>
        <w:t>Nickelodeon Graphic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rtmaster</w:t>
        <w:tab/>
        <w:tab/>
        <w:tab/>
        <w:tab/>
        <w:tab/>
        <w:t>Martin Consul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t Home Inventory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uto Maintenance, The</w:t>
        <w:tab/>
        <w:tab/>
        <w:tab/>
        <w:tab/>
        <w:t>Englesoft Consul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-Desk</w:t>
        <w:tab/>
        <w:tab/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 - M - F Desk</w:t>
        <w:tab/>
        <w:tab/>
        <w:tab/>
        <w:tab/>
        <w:tab/>
        <w:t>Nickelodeon</w:t>
        <w:tab/>
        <w:tab/>
        <w:tab/>
        <w:t>all 3 Desk program combin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ckup 3.0</w:t>
        <w:tab/>
        <w:tab/>
        <w:tab/>
        <w:tab/>
        <w:tab/>
        <w:t>M.M.S.G.</w:t>
        <w:tab/>
        <w:tab/>
        <w:tab/>
        <w:t>DDP / Copy-Protec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sic Game Library</w:t>
        <w:tab/>
        <w:tab/>
        <w:tab/>
        <w:tab/>
        <w:t>Davasa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sic Pack I</w:t>
        <w:tab/>
        <w:tab/>
        <w:tab/>
        <w:tab/>
        <w:tab/>
        <w:t>ADAMagi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sic Power Pack</w:t>
        <w:tab/>
        <w:tab/>
        <w:tab/>
        <w:tab/>
        <w:t>Hoeper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sic Tutor, The</w:t>
        <w:tab/>
        <w:tab/>
        <w:tab/>
        <w:tab/>
        <w:t>Electric Ima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sicAIDE v1.0</w:t>
        <w:tab/>
        <w:tab/>
        <w:tab/>
        <w:tab/>
        <w:tab/>
        <w:t>Mr. T Software</w:t>
        <w:tab/>
        <w:tab/>
        <w:tab/>
        <w:t>have v2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Basic Vol. #1-15</w:t>
        <w:tab/>
        <w:tab/>
        <w:tab/>
        <w:tab/>
        <w:t>National ADAM Comp. Council</w:t>
        <w:tab/>
        <w:t>15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SmartLOGO Vol. 1</w:t>
        <w:tab/>
        <w:tab/>
        <w:tab/>
        <w:t>National ADAM Comp. Counci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ADAMCalc Vol. #1-2</w:t>
        <w:tab/>
        <w:tab/>
        <w:tab/>
        <w:t>National ADAM Comp. Council</w:t>
        <w:tab/>
        <w:t>2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CP/M 2.2 Vol. 1-4</w:t>
        <w:tab/>
        <w:tab/>
        <w:tab/>
        <w:t>National ADAM Comp. Council</w:t>
        <w:tab/>
        <w:t>4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SmartPAINT Vol. #1-6</w:t>
        <w:tab/>
        <w:tab/>
        <w:tab/>
        <w:t>National ADAM Comp. Council</w:t>
        <w:tab/>
        <w:t>6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Digital Pictures Vol. #1-2</w:t>
        <w:tab/>
        <w:tab/>
        <w:tab/>
        <w:t>National ADAM Comp. Council</w:t>
        <w:tab/>
        <w:t>2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PaintMASTER Vol. #1-2</w:t>
        <w:tab/>
        <w:tab/>
        <w:tab/>
        <w:t>National ADAM Comp. Council</w:t>
        <w:tab/>
        <w:t>2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Utilities Vol. #1</w:t>
        <w:tab/>
        <w:tab/>
        <w:tab/>
        <w:tab/>
        <w:t>National ADAM Comp. Counci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ible Fun Series I</w:t>
        <w:tab/>
        <w:tab/>
        <w:tab/>
        <w:tab/>
        <w:t>JP Software</w:t>
        <w:tab/>
        <w:tab/>
        <w:tab/>
        <w:t>have Complete Bible Fun Seri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ible Fun Series II</w:t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ible Fun Series III</w:t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idder, The - My Profit Margin</w:t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illing Solver, The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ounty Hunter</w:t>
        <w:tab/>
        <w:tab/>
        <w:tab/>
        <w:tab/>
        <w:tab/>
        <w:t>M.M.S.G.</w:t>
        <w:tab/>
        <w:tab/>
        <w:tab/>
        <w:t>Unreleased vapor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dgeter, The</w:t>
        <w:tab/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sinessCalc</w:t>
        <w:tab/>
        <w:tab/>
        <w:tab/>
        <w:tab/>
        <w:tab/>
        <w:t>Electric Ima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siness Caledar - Personalized Data Base</w:t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siness Inventory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siness Manager</w:t>
        <w:tab/>
        <w:tab/>
        <w:tab/>
        <w:tab/>
        <w:t>J.P.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siness Paks</w:t>
        <w:tab/>
        <w:tab/>
        <w:tab/>
        <w:tab/>
        <w:tab/>
        <w:t>CM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1: The IRA Calculator</w:t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2: Label Maker (5 lines)</w:t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3: Label Maker (8 lines)</w:t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4: Biorhythm</w:t>
        <w:tab/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5: Quiz Master</w:t>
        <w:tab/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6: Interest Advisor</w:t>
        <w:tab/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7: New Life Bible Quiz Vol. 1</w:t>
        <w:tab/>
        <w:tab/>
        <w:t>Blank-Ware</w:t>
        <w:tab/>
        <w:tab/>
        <w:tab/>
        <w:t>for BW#5: Quiz Master by 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LCfiles I</w:t>
        <w:tab/>
        <w:tab/>
        <w:tab/>
        <w:tab/>
        <w:tab/>
        <w:t>Origin Book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rd Set #1</w:t>
        <w:tab/>
        <w:tab/>
        <w:tab/>
        <w:tab/>
        <w:tab/>
        <w:t>Bryan's Software</w:t>
        <w:tab/>
        <w:tab/>
        <w:t>for PowerPAI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rd Set #2</w:t>
        <w:tab/>
        <w:tab/>
        <w:tab/>
        <w:tab/>
        <w:tab/>
        <w:t>Bryan's Software</w:t>
        <w:tab/>
        <w:tab/>
        <w:t>for PowerPAI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rd Set #3</w:t>
        <w:tab/>
        <w:tab/>
        <w:tab/>
        <w:tab/>
        <w:tab/>
        <w:t>Bryan's Software</w:t>
        <w:tab/>
        <w:tab/>
        <w:t>for PowerPAI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shflow Bookkeeping Record</w:t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shflow Home/Office Bookkeeping Package</w:t>
        <w:tab/>
        <w:t>Nickelodeon</w:t>
        <w:tab/>
        <w:tab/>
        <w:tab/>
        <w:t>combined Cashflow,Inventory,Financial Dat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sino</w:t>
        <w:tab/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elestial and Great Navigation Program</w:t>
        <w:tab/>
        <w:tab/>
        <w:t>L'Herault Co. or Orb1tware</w:t>
        <w:tab/>
        <w:t>not the one by Gore Aviation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alkBoard</w:t>
        <w:tab/>
        <w:tab/>
        <w:tab/>
        <w:tab/>
        <w:tab/>
        <w:t>TWCo.</w:t>
        <w:tab/>
        <w:tab/>
        <w:tab/>
        <w:tab/>
        <w:t>SmartLOGO - have this somewhere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ase, The</w:t>
        <w:tab/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arts &amp; Graph Assembler</w:t>
        <w:tab/>
        <w:tab/>
        <w:tab/>
        <w:t>Extended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eckbook Booky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emistry Builder I</w:t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ess Tutor #1</w:t>
        <w:tab/>
        <w:tab/>
        <w:tab/>
        <w:tab/>
        <w:tab/>
        <w:t>Mr. T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ess Tutor #2</w:t>
        <w:tab/>
        <w:tab/>
        <w:tab/>
        <w:tab/>
        <w:tab/>
        <w:t>Mr. T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ild's Play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lient Tickler, The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lip-Art Volume I</w:t>
        <w:tab/>
        <w:tab/>
        <w:tab/>
        <w:tab/>
        <w:t>Wizard's Lai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lip-Art Volume II</w:t>
        <w:tab/>
        <w:tab/>
        <w:tab/>
        <w:tab/>
        <w:t>Wizard's Lai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lor Arts</w:t>
        <w:tab/>
        <w:tab/>
        <w:tab/>
        <w:tab/>
        <w:tab/>
        <w:t>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lorDRAW</w:t>
        <w:tab/>
        <w:tab/>
        <w:tab/>
        <w:tab/>
        <w:tab/>
        <w:t>Gulf Coast A.U.G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lossal Cave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ssart Wars, The</w:t>
        <w:tab/>
        <w:tab/>
        <w:tab/>
        <w:tab/>
        <w:t>Nickelodeon</w:t>
        <w:tab/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P/M Disk Conversion Utility</w:t>
        <w:tab/>
        <w:tab/>
        <w:tab/>
        <w:t>In-House Service Rep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P/M Workshop</w:t>
        <w:tab/>
        <w:tab/>
        <w:tab/>
        <w:tab/>
        <w:t>Text Sciences Corp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reative Graphic &amp; Animation #1</w:t>
        <w:tab/>
        <w:tab/>
        <w:tab/>
        <w:t>Super Charged Progra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redit Card File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ue Cards</w:t>
        <w:tab/>
        <w:tab/>
        <w:tab/>
        <w:tab/>
        <w:tab/>
        <w:t>Steve Jacoby Enterprises 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ta Filer</w:t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taSave</w:t>
        <w:tab/>
        <w:tab/>
        <w:tab/>
        <w:tab/>
        <w:tab/>
        <w:t>Data Backup 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takeeper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wggone Dawgs</w:t>
        <w:tab/>
        <w:tab/>
        <w:tab/>
        <w:tab/>
        <w:t>Graftex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wn</w:t>
        <w:tab/>
        <w:tab/>
        <w:tab/>
        <w:tab/>
        <w:tab/>
        <w:tab/>
        <w:t>Magic Wand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y at the Races</w:t>
        <w:tab/>
        <w:tab/>
        <w:tab/>
        <w:tab/>
        <w:t>Hal Webe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eskmaster Seriers, The (B-M-F Desk)</w:t>
        <w:tab/>
        <w:tab/>
        <w:t>Nickelodeon Graphic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etCalc</w:t>
        <w:tab/>
        <w:tab/>
        <w:tab/>
        <w:tab/>
        <w:tab/>
        <w:t>Electric Ima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nnerPlan</w:t>
        <w:tab/>
        <w:tab/>
        <w:tab/>
        <w:tab/>
        <w:tab/>
        <w:t>Steve Jacoby Enterprises 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SKtoRAM for SuperBasic+</w:t>
        <w:tab/>
        <w:tab/>
        <w:tab/>
        <w:t>TC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ocuments of U.S. (American) History</w:t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asy Come, Easy Go</w:t>
        <w:tab/>
        <w:tab/>
        <w:tab/>
        <w:tab/>
        <w:t>M.M.S.G.</w:t>
        <w:tab/>
        <w:tab/>
        <w:tab/>
        <w:t>Copy-Protec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 Package</w:t>
        <w:tab/>
        <w:tab/>
        <w:tab/>
        <w:tab/>
        <w:t>Steve Jacoby Enterprises</w:t>
        <w:tab/>
        <w:t>8 pgms-Idaho Squares,KidQuiz,et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 Library</w:t>
        <w:tab/>
        <w:tab/>
        <w:tab/>
        <w:tab/>
        <w:t>Davasa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 II Library</w:t>
        <w:tab/>
        <w:tab/>
        <w:tab/>
        <w:tab/>
        <w:t>Davasa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 Package, The</w:t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al Packs</w:t>
        <w:tab/>
        <w:tab/>
        <w:tab/>
        <w:tab/>
        <w:t>CM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al Programs</w:t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lectronic Notepad &amp; Exam Prompter</w:t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lementary Grammar Builder I</w:t>
        <w:tab/>
        <w:tab/>
        <w:tab/>
        <w:t>D.L. Decker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lementary Grammar Builder II</w:t>
        <w:tab/>
        <w:tab/>
        <w:tab/>
        <w:t>D.L. Decker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lementary Spelling</w:t>
        <w:tab/>
        <w:tab/>
        <w:tab/>
        <w:tab/>
        <w:t>Vanguard Lt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.O.S. Disk Cleaner DOS for SuperBasic+</w:t>
        <w:tab/>
        <w:t>TC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xcellent Arcade</w:t>
        <w:tab/>
        <w:tab/>
        <w:tab/>
        <w:tab/>
        <w:t>Renegad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-Desk</w:t>
        <w:tab/>
        <w:tab/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amily Accounting</w:t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amily Assets</w:t>
        <w:tab/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amily Finances</w:t>
        <w:tab/>
        <w:tab/>
        <w:tab/>
        <w:tab/>
        <w:t>Englesoft Consul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amily Pack, The</w:t>
        <w:tab/>
        <w:tab/>
        <w:tab/>
        <w:tab/>
        <w:t>ADAM Hack Produc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ile Control v1.4</w:t>
        <w:tab/>
        <w:tab/>
        <w:tab/>
        <w:tab/>
        <w:tab/>
        <w:t>Jordan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ile Manager</w:t>
        <w:tab/>
        <w:tab/>
        <w:tab/>
        <w:tab/>
        <w:tab/>
        <w:t>In-House Service Reps</w:t>
        <w:tab/>
        <w:tab/>
        <w:t>might be FM by AJM Software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ile Printer</w:t>
        <w:tab/>
        <w:tab/>
        <w:tab/>
        <w:tab/>
        <w:tab/>
        <w:t>NIAD Software</w:t>
        <w:tab/>
        <w:tab/>
        <w:tab/>
        <w:t>have v1.2 by ADAM's Hou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inancial Data Calculations</w:t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ormat (CP/M File Converter)</w:t>
        <w:tab/>
        <w:tab/>
        <w:tab/>
        <w:t>Sage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orth '83</w:t>
        <w:tab/>
        <w:tab/>
        <w:tab/>
        <w:tab/>
        <w:tab/>
        <w:t>Sage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red's Contruction Set</w:t>
        <w:tab/>
        <w:tab/>
        <w:tab/>
        <w:tab/>
        <w:t>Spaced-Out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lactic Bounty Hunter</w:t>
        <w:tab/>
        <w:tab/>
        <w:tab/>
        <w:tab/>
        <w:t>M.M.S.G.</w:t>
        <w:tab/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mes</w:t>
        <w:tab/>
        <w:tab/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me Package</w:t>
        <w:tab/>
        <w:tab/>
        <w:tab/>
        <w:tab/>
        <w:tab/>
        <w:t>Steve Jacoby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mes for Thinkers</w:t>
        <w:tab/>
        <w:tab/>
        <w:tab/>
        <w:tab/>
        <w:t>Carolina Ga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me Writer</w:t>
        <w:tab/>
        <w:tab/>
        <w:tab/>
        <w:tab/>
        <w:tab/>
        <w:t>In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eneral Ledger I</w:t>
        <w:tab/>
        <w:tab/>
        <w:tab/>
        <w:tab/>
        <w:t>Electric Ima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eometry I</w:t>
        <w:tab/>
        <w:tab/>
        <w:tab/>
        <w:tab/>
        <w:tab/>
        <w:t>Image MicroCor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eometry II</w:t>
        <w:tab/>
        <w:tab/>
        <w:tab/>
        <w:tab/>
        <w:tab/>
        <w:t>Image MicroCor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ork</w:t>
        <w:tab/>
        <w:tab/>
        <w:tab/>
        <w:tab/>
        <w:tab/>
        <w:tab/>
        <w:t>C&amp;C Distributor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ospel According to St. Mark, The</w:t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de My Kids</w:t>
        <w:tab/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ffiti</w:t>
        <w:tab/>
        <w:tab/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phic Animation &amp; Math Combo Pack #3</w:t>
        <w:tab/>
        <w:t>Super Charged Software</w:t>
        <w:tab/>
        <w:t>combined CG&amp;A#1 &amp; M&amp;GG#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phics</w:t>
        <w:tab/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phics &amp; Game Programs</w:t>
        <w:tab/>
        <w:tab/>
        <w:tab/>
        <w:t>D.L. Deck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eeting Cards I, II, III</w:t>
        <w:tab/>
        <w:tab/>
        <w:tab/>
        <w:tab/>
        <w:t>Bryan's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andyman's Helper</w:t>
        <w:tab/>
        <w:tab/>
        <w:tab/>
        <w:tab/>
        <w:t>D.L. Deck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andyman's Helper</w:t>
        <w:tab/>
        <w:tab/>
        <w:tab/>
        <w:tab/>
        <w:t>W.L. Price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appy Clips Vol. 1 thru 10</w:t>
        <w:tab/>
        <w:tab/>
        <w:tab/>
        <w:t>Gerlach Family Software</w:t>
        <w:tab/>
        <w:tab/>
        <w:t>Have 1 volume, not sure of which # it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I-Res Text Editor &amp; Tunemaker</w:t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liday Pinball Games I</w:t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liday Pinball Games II</w:t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liday Spelling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me Finance Package</w:t>
        <w:tab/>
        <w:tab/>
        <w:tab/>
        <w:tab/>
        <w:t>Steve Jacoby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me/Office Inventory</w:t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me Secretary</w:t>
        <w:tab/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usehold I Library</w:t>
        <w:tab/>
        <w:tab/>
        <w:tab/>
        <w:tab/>
        <w:t>Davaso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usehold II Library</w:t>
        <w:tab/>
        <w:tab/>
        <w:tab/>
        <w:tab/>
        <w:t>Davasa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gor - Fantasy Master</w:t>
        <w:tab/>
        <w:tab/>
        <w:tab/>
        <w:tab/>
        <w:t>International Compu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mage Screen Graphics Dump</w:t>
        <w:tab/>
        <w:tab/>
        <w:tab/>
        <w:t>Vinh 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come Tax Spreadsheet System '88</w:t>
        <w:tab/>
        <w:tab/>
        <w:t>LR Realty Co'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surance File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terstate</w:t>
        <w:tab/>
        <w:tab/>
        <w:tab/>
        <w:tab/>
        <w:tab/>
        <w:t>FutureVisi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to Bondage</w:t>
        <w:tab/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ventory</w:t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ventory-Software-Phonebook</w:t>
        <w:tab/>
        <w:tab/>
        <w:tab/>
        <w:t>Jordan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ventory/Invoice Record</w:t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voicer v3.2</w:t>
        <w:tab/>
        <w:tab/>
        <w:tab/>
        <w:tab/>
        <w:tab/>
        <w:t>ADAM's Hou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eyman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ings and Castles</w:t>
        <w:tab/>
        <w:tab/>
        <w:tab/>
        <w:tab/>
        <w:t>In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itchen Assistant</w:t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nowledge Factory, The</w:t>
        <w:tab/>
        <w:tab/>
        <w:tab/>
        <w:tab/>
        <w:t>Nickelodeon</w:t>
        <w:tab/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abel Maker Deluxe</w:t>
        <w:tab/>
        <w:tab/>
        <w:tab/>
        <w:tab/>
        <w:t>TCR Software</w:t>
        <w:tab/>
        <w:tab/>
        <w:tab/>
        <w:t>Copy-Protec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ander</w:t>
        <w:tab/>
        <w:tab/>
        <w:tab/>
        <w:tab/>
        <w:tab/>
        <w:tab/>
        <w:t>Steve Jacoby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OGO Files I</w:t>
        <w:tab/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OGO Files II</w:t>
        <w:tab/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ord Simon's Castle (copy-protected)</w:t>
        <w:tab/>
        <w:tab/>
        <w:t>Michael McGrath Software</w:t>
        <w:tab/>
        <w:t>2 DDPs,4 160K Disks,2 320K Disks or 1 720K Dis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-Desk</w:t>
        <w:tab/>
        <w:tab/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dam's Mansion</w:t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ke Money</w:t>
        <w:tab/>
        <w:tab/>
        <w:tab/>
        <w:tab/>
        <w:tab/>
        <w:t>Steve Jacoby Enterprises 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ilFone</w:t>
        <w:tab/>
        <w:tab/>
        <w:tab/>
        <w:tab/>
        <w:tab/>
        <w:t>Steve Jacoby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ilMan, The</w:t>
        <w:tab/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ke Change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 &amp; Graphic Games #2</w:t>
        <w:tab/>
        <w:tab/>
        <w:tab/>
        <w:t>Super Charged Progra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 Builder I</w:t>
        <w:tab/>
        <w:tab/>
        <w:tab/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 Builder II</w:t>
        <w:tab/>
        <w:tab/>
        <w:tab/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Pak 1.0</w:t>
        <w:tab/>
        <w:tab/>
        <w:tab/>
        <w:tab/>
        <w:tab/>
        <w:t>Altirio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 Quiz</w:t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 Toolkit I</w:t>
        <w:tab/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ega-FILER</w:t>
        <w:tab/>
        <w:tab/>
        <w:tab/>
        <w:tab/>
        <w:tab/>
        <w:t>DC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cro Math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cro Monitor</w:t>
        <w:tab/>
        <w:tab/>
        <w:tab/>
        <w:tab/>
        <w:tab/>
        <w:t>Asgard Industri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croTalk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croTalk v2.0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niMerge</w:t>
        <w:tab/>
        <w:tab/>
        <w:tab/>
        <w:tab/>
        <w:tab/>
        <w:t>Steve Jacoby Enterprises 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dem 2400</w:t>
        <w:tab/>
        <w:tab/>
        <w:tab/>
        <w:tab/>
        <w:tab/>
        <w:t>Zoom Telephonic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re Games for Thinkers</w:t>
        <w:tab/>
        <w:tab/>
        <w:tab/>
        <w:t>Carolina Ga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rtgage Calculator, The</w:t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ther's Recipes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therlode</w:t>
        <w:tab/>
        <w:tab/>
        <w:tab/>
        <w:tab/>
        <w:tab/>
        <w:t>Bob Zimmerm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r. T's P.D. Collection</w:t>
        <w:tab/>
        <w:tab/>
        <w:tab/>
        <w:tab/>
        <w:t>Mr. T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ulCapPres</w:t>
        <w:tab/>
        <w:tab/>
        <w:tab/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ulti-Skills</w:t>
        <w:tab/>
        <w:tab/>
        <w:tab/>
        <w:tab/>
        <w:tab/>
        <w:t>Nickelodeon</w:t>
        <w:tab/>
        <w:tab/>
        <w:tab/>
        <w:t>contains Elec. Note.,TypeTest2,Speedread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usic Maker</w:t>
        <w:tab/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ystery v1.2</w:t>
        <w:tab/>
        <w:tab/>
        <w:tab/>
        <w:tab/>
        <w:tab/>
        <w:t>A&amp;S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A.C.C. Best of Basic Programs</w:t>
        <w:tab/>
        <w:tab/>
        <w:t>D.L. Deck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Gold: Utilities</w:t>
        <w:tab/>
        <w:tab/>
        <w:tab/>
        <w:tab/>
        <w:t>N.I.A.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avigation Symbols</w:t>
        <w:tab/>
        <w:tab/>
        <w:tab/>
        <w:tab/>
        <w:t>Skala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avigator, The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telife</w:t>
        <w:tab/>
        <w:tab/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ew Bible Quiz</w:t>
        <w:tab/>
        <w:tab/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penFILER v2a</w:t>
        <w:tab/>
        <w:tab/>
        <w:tab/>
        <w:tab/>
        <w:tab/>
        <w:t>Acolyt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penFILER v3</w:t>
        <w:tab/>
        <w:tab/>
        <w:tab/>
        <w:tab/>
        <w:tab/>
        <w:t>Acolyt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penRECIPE</w:t>
        <w:tab/>
        <w:tab/>
        <w:tab/>
        <w:tab/>
        <w:tab/>
        <w:t>Acolyt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rder Tracker, The</w:t>
        <w:tab/>
        <w:tab/>
        <w:tab/>
        <w:tab/>
        <w:t>Everything's ADAM \ Tsasa In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ckage 1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ckage 2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ckage 3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int Palette</w:t>
        <w:tab/>
        <w:tab/>
        <w:tab/>
        <w:tab/>
        <w:tab/>
        <w:t>Graftex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intings I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intings II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intings III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DQ Assistant</w:t>
        <w:tab/>
        <w:tab/>
        <w:tab/>
        <w:tab/>
        <w:tab/>
        <w:t>L'Herault Co. or Orb1tware</w:t>
        <w:tab/>
        <w:t>company name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DQ Package</w:t>
        <w:tab/>
        <w:tab/>
        <w:tab/>
        <w:tab/>
        <w:tab/>
        <w:t>L'Herault Co. or Orb1tware</w:t>
        <w:tab/>
        <w:t>combines PDQ Dir Ed., Edit, Assista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eek 'N' Poke</w:t>
        <w:tab/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eeping ADAM</w:t>
        <w:tab/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hone Directory, The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hrase Craze: M.O.A.U.G. Pak</w:t>
        <w:tab/>
        <w:tab/>
        <w:tab/>
        <w:t>M.O.A.U.G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ano Man, The</w:t>
        <w:tab/>
        <w:tab/>
        <w:tab/>
        <w:tab/>
        <w:tab/>
        <w:t>Davasan Software</w:t>
        <w:tab/>
        <w:tab/>
        <w:t>have corrupted cop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ck, The</w:t>
        <w:tab/>
        <w:tab/>
        <w:tab/>
        <w:tab/>
        <w:tab/>
        <w:t>A&amp;A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cture</w:t>
        <w:tab/>
        <w:tab/>
        <w:tab/>
        <w:tab/>
        <w:tab/>
        <w:tab/>
        <w:t>TLB M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cture 1.2</w:t>
        <w:tab/>
        <w:tab/>
        <w:tab/>
        <w:tab/>
        <w:tab/>
        <w:t>Troy Boli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cture Aid</w:t>
        <w:tab/>
        <w:tab/>
        <w:tab/>
        <w:tab/>
        <w:tab/>
        <w:t>Grant Software Co.</w:t>
        <w:tab/>
        <w:tab/>
        <w:t>for SignShop &amp; NewsMak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nball I</w:t>
        <w:tab/>
        <w:tab/>
        <w:tab/>
        <w:tab/>
        <w:tab/>
        <w:tab/>
        <w:t>Spaced-Out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nball Construction Aid</w:t>
        <w:tab/>
        <w:t>I</w:t>
        <w:tab/>
        <w:tab/>
        <w:tab/>
        <w:t>D.L. Decker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lot &amp; Print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owerPrints Vol. I</w:t>
        <w:tab/>
        <w:tab/>
        <w:tab/>
        <w:tab/>
        <w:t>Wizard's Lai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rintShop Paks</w:t>
        <w:tab/>
        <w:tab/>
        <w:tab/>
        <w:tab/>
        <w:tab/>
        <w:t>CM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rogramming Paks</w:t>
        <w:tab/>
        <w:tab/>
        <w:tab/>
        <w:tab/>
        <w:t>CM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roject Manager</w:t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roperty Management</w:t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Quiz Master</w:t>
        <w:tab/>
        <w:tab/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QwikLoad V1.0</w:t>
        <w:tab/>
        <w:tab/>
        <w:tab/>
        <w:tab/>
        <w:tab/>
        <w:t>ADAMagic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acetrack</w:t>
        <w:tab/>
        <w:tab/>
        <w:tab/>
        <w:tab/>
        <w:tab/>
        <w:t>Im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ading Fun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cipe</w:t>
        <w:tab/>
        <w:tab/>
        <w:tab/>
        <w:tab/>
        <w:tab/>
        <w:tab/>
        <w:t>Steve Jacoby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cipe Files I</w:t>
        <w:tab/>
        <w:tab/>
        <w:tab/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number</w:t>
        <w:tab/>
        <w:tab/>
        <w:tab/>
        <w:tab/>
        <w:tab/>
        <w:t>D.L. Decker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sume</w:t>
        <w:tab/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-Patch Serial Printer Driver</w:t>
        <w:tab/>
        <w:tab/>
        <w:tab/>
        <w:t>Shawn Merric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acrifice of the Spider Queen</w:t>
        <w:tab/>
        <w:tab/>
        <w:tab/>
        <w:t>Avimar, Inc.</w:t>
        <w:tab/>
        <w:tab/>
        <w:tab/>
        <w:t>have incomplete cop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AT Algebra Booster</w:t>
        <w:tab/>
        <w:tab/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avings &amp; Loan</w:t>
        <w:tab/>
        <w:tab/>
        <w:tab/>
        <w:tab/>
        <w:tab/>
        <w:t>Steve Jacoby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creenMaster - Graphics Arts</w:t>
        <w:tab/>
        <w:tab/>
        <w:tab/>
        <w:t>International Compu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ecrets</w:t>
        <w:tab/>
        <w:tab/>
        <w:tab/>
        <w:tab/>
        <w:tab/>
        <w:tab/>
        <w:t>Steve Jacoby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hape Master</w:t>
        <w:tab/>
        <w:tab/>
        <w:tab/>
        <w:tab/>
        <w:tab/>
        <w:t>International Compu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hapemaster &amp; Tunemaker</w:t>
        <w:tab/>
        <w:tab/>
        <w:tab/>
        <w:t>Nickelo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exShot</w:t>
        <w:tab/>
        <w:tab/>
        <w:tab/>
        <w:tab/>
        <w:tab/>
        <w:t>Weird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ll Business Package</w:t>
        <w:tab/>
        <w:tab/>
        <w:tab/>
        <w:tab/>
        <w:t>Steve Jacob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Basic Packs - 10 different</w:t>
        <w:tab/>
        <w:tab/>
        <w:tab/>
        <w:t>H &amp; E Enterprises</w:t>
        <w:tab/>
        <w:tab/>
        <w:t>Math,RndMath,VarMath,TicTacToe, SkiGame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ab/>
        <w:tab/>
        <w:tab/>
        <w:tab/>
        <w:tab/>
        <w:tab/>
        <w:tab/>
        <w:tab/>
        <w:tab/>
        <w:tab/>
        <w:t>PumQues,Painter,Graphics,House,Musi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TRIX</w:t>
        <w:tab/>
        <w:tab/>
        <w:tab/>
        <w:tab/>
        <w:tab/>
        <w:t>Data Doctor</w:t>
        <w:tab/>
        <w:tab/>
        <w:tab/>
        <w:t>image we have is partially corrup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TERM v2.0</w:t>
        <w:tab/>
        <w:tab/>
        <w:tab/>
        <w:tab/>
        <w:t>Keheo Software</w:t>
        <w:tab/>
        <w:tab/>
        <w:tab/>
        <w:t>Never finished or 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napShots Vol. 1</w:t>
        <w:tab/>
        <w:tab/>
        <w:tab/>
        <w:tab/>
        <w:t>Wizard's Lair Software</w:t>
        <w:tab/>
        <w:tab/>
        <w:t>for SignSho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napShots Vol. 2</w:t>
        <w:tab/>
        <w:tab/>
        <w:tab/>
        <w:tab/>
        <w:t>Wizard's Lair Software</w:t>
        <w:tab/>
        <w:tab/>
        <w:t>for SignSho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pace Empires</w:t>
        <w:tab/>
        <w:tab/>
        <w:tab/>
        <w:tab/>
        <w:tab/>
        <w:t>In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peedReader and Math Series</w:t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pelling Quiz</w:t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ar Trek Pak for Phrase Craze</w:t>
        <w:tab/>
        <w:tab/>
        <w:tab/>
        <w:t>ADAM Connectio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atCalc I, II, III</w:t>
        <w:tab/>
        <w:tab/>
        <w:tab/>
        <w:tab/>
        <w:tab/>
        <w:t>Electric Ima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ock Ticker Tape, The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rategy Pack</w:t>
        <w:tab/>
        <w:tab/>
        <w:tab/>
        <w:tab/>
        <w:tab/>
        <w:t>Steve Jacoby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rip Poker &amp; Blackjack</w:t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ructural Analysis</w:t>
        <w:tab/>
        <w:tab/>
        <w:tab/>
        <w:tab/>
        <w:t>Hal Webe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ax 1040-84</w:t>
        <w:tab/>
        <w:tab/>
        <w:tab/>
        <w:tab/>
        <w:tab/>
        <w:t>Extended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ax 1040-88</w:t>
        <w:tab/>
        <w:tab/>
        <w:tab/>
        <w:tab/>
        <w:tab/>
        <w:t>IBAN Management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ax Helper 1990</w:t>
        <w:tab/>
        <w:tab/>
        <w:tab/>
        <w:tab/>
        <w:tab/>
        <w:t>Gary Hoosie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axman - Income &amp; Expense</w:t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eacher's Electronic Gradebook</w:t>
        <w:tab/>
        <w:tab/>
        <w:tab/>
        <w:t>Wittenbach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eachers Paks</w:t>
        <w:tab/>
        <w:tab/>
        <w:tab/>
        <w:tab/>
        <w:tab/>
        <w:t>CM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ool Pack I</w:t>
        <w:tab/>
        <w:tab/>
        <w:tab/>
        <w:tab/>
        <w:tab/>
        <w:t>ADAMagi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racker (Hurricanes)</w:t>
        <w:tab/>
        <w:tab/>
        <w:tab/>
        <w:tab/>
        <w:t>Joe Quin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rig Toolkit I</w:t>
        <w:tab/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unemaker</w:t>
        <w:tab/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ypetest II</w:t>
        <w:tab/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imate Adventure, The</w:t>
        <w:tab/>
        <w:tab/>
        <w:tab/>
        <w:tab/>
        <w:t>Martin Consul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imate Adventure, The (Graphics version)</w:t>
        <w:tab/>
        <w:t>In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imate Adventure, The (Text version))</w:t>
        <w:tab/>
        <w:tab/>
        <w:t>In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tilities</w:t>
        <w:tab/>
        <w:tab/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tilities</w:t>
        <w:tab/>
        <w:tab/>
        <w:tab/>
        <w:tab/>
        <w:tab/>
        <w:tab/>
        <w:t>Steve Jacoby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.S. History</w:t>
        <w:tab/>
        <w:tab/>
        <w:tab/>
        <w:tab/>
        <w:tab/>
        <w:t>D.L. Deck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raBasic 4.0</w:t>
        <w:tab/>
        <w:tab/>
        <w:tab/>
        <w:tab/>
        <w:tab/>
        <w:t>Orb1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raBasic II</w:t>
        <w:tab/>
        <w:tab/>
        <w:tab/>
        <w:tab/>
        <w:tab/>
        <w:t>Orb1tware</w:t>
        <w:tab/>
        <w:tab/>
        <w:tab/>
        <w:t>for SmartBasic v2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Video Titles</w:t>
        <w:tab/>
        <w:tab/>
        <w:tab/>
        <w:tab/>
        <w:tab/>
        <w:t>Skala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hat's DAT ???!!</w:t>
        <w:tab/>
        <w:tab/>
        <w:tab/>
        <w:tab/>
        <w:t>BW - Frio Software Co.</w:t>
        <w:tab/>
        <w:tab/>
        <w:t>for use with BW#5: Quiz Master by 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ishing Well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ordsearch Factory,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ordsmith, The</w:t>
        <w:tab/>
        <w:tab/>
        <w:tab/>
        <w:tab/>
        <w:tab/>
        <w:t>Hoeper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ork &amp; Play</w:t>
        <w:tab/>
        <w:tab/>
        <w:tab/>
        <w:tab/>
        <w:tab/>
        <w:t>Dahlk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rath of Quintana Roo</w:t>
        <w:tab/>
        <w:tab/>
        <w:tab/>
        <w:tab/>
        <w:t>Sunrise Software/E&amp;T Software</w:t>
        <w:tab/>
        <w:t>unreleas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riter's Assistant</w:t>
        <w:tab/>
        <w:tab/>
        <w:tab/>
        <w:tab/>
        <w:t>Davaso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riter's Dictionary</w:t>
        <w:tab/>
        <w:tab/>
        <w:tab/>
        <w:tab/>
        <w:t>Origin Books</w:t>
        <w:tab/>
        <w:tab/>
        <w:tab/>
        <w:t>for ProofRead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You &amp; Your Checkbook</w:t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Zip Codes, etc.</w:t>
        <w:tab/>
        <w:tab/>
        <w:tab/>
        <w:tab/>
        <w:tab/>
        <w:t>ADAM's Hou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Zoran III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Zoran IV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  <w:u w:val="single"/>
        </w:rPr>
        <w:t>AUDIO LEARNING SYSTEM - AUDIO CASSETTE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lipTrack Learning System: How To Operate The ADA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lipTrack Learning System: How To Operate Your System Under CP/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  <w:u w:val="single"/>
        </w:rPr>
        <w:t>PUBLIC DOMAIN VOLUME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OTE: Each volume is a separate disk that containes a collection of programs or file. There were thousands of Public Domain Disk made by numerous group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CP/M 2.2 CNDV</w:t>
        <w:tab/>
        <w:tab/>
        <w:tab/>
        <w:tab/>
        <w:t>VOL. #60 thru #6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Holiday Greeting</w:t>
        <w:tab/>
        <w:tab/>
        <w:tab/>
        <w:tab/>
        <w:t>VOL. #01-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Pinball Games PNDV</w:t>
        <w:tab/>
        <w:tab/>
        <w:tab/>
        <w:tab/>
        <w:t>VOL. #01-08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VideoTunes Songs VNDV</w:t>
        <w:tab/>
        <w:tab/>
        <w:tab/>
        <w:t>VOL. #01-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ADAMCalc ANDV</w:t>
        <w:tab/>
        <w:tab/>
        <w:tab/>
        <w:tab/>
        <w:t>VOL. #03-3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SmartLOGO LNDV</w:t>
        <w:tab/>
        <w:tab/>
        <w:tab/>
        <w:tab/>
        <w:t>VOL. #01-0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SmartFILER Databases</w:t>
        <w:tab/>
        <w:tab/>
        <w:tab/>
        <w:tab/>
        <w:t>VOL. #01-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COLECO GRAPHICS PROCESSOR PIX</w:t>
        <w:tab/>
        <w:t>VOL. #01-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PD SIGNS SNDV</w:t>
        <w:tab/>
        <w:tab/>
        <w:tab/>
        <w:tab/>
        <w:t>VOL. #01-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RLE Pics RNDV</w:t>
        <w:tab/>
        <w:tab/>
        <w:tab/>
        <w:tab/>
        <w:t>VOL. #04-06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edy Art Gallery</w:t>
        <w:tab/>
        <w:tab/>
        <w:tab/>
        <w:tab/>
        <w:tab/>
        <w:t>VOL. #01-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PaintMATES</w:t>
        <w:tab/>
        <w:tab/>
        <w:tab/>
        <w:tab/>
        <w:t>VOL. #16-3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PaintFORMS</w:t>
        <w:tab/>
        <w:tab/>
        <w:tab/>
        <w:tab/>
        <w:t>VOL. #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PIX</w:t>
        <w:tab/>
        <w:tab/>
        <w:tab/>
        <w:tab/>
        <w:tab/>
        <w:t>VOL. #30-3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rategic Software Patches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marchiv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